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7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terenów zielonych w Parku Rybaczówka w Strzelcach Opolskich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Oferujemy wykonanie </w:t>
      </w:r>
      <w:r>
        <w:rPr>
          <w:rFonts w:cs="Tahoma" w:ascii="Arial" w:hAnsi="Arial"/>
          <w:b/>
          <w:color w:val="000000"/>
          <w:sz w:val="22"/>
          <w:szCs w:val="22"/>
        </w:rPr>
        <w:t>całości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 przedmiotu zamówienia za kwotę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(słownie złotych: ...........................................................................................................................), </w:t>
      </w:r>
    </w:p>
    <w:p>
      <w:pPr>
        <w:pStyle w:val="Normal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pl-PL"/>
        </w:rPr>
        <w:t>II kryterium – ilość korzeń całego terenu Parku Rybaczówka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Ilość koszeń: ………………………………………………………..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                   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l) zobowiązujemy się do zapewnienia osoby do stałego kontaktu z Zamawiającym, sprawującej nadzór nad realizacją usług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ł) zapewniamy sprzęt niezbędny do wykonania usługi oraz zasoby ludzk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iCs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m) </w:t>
      </w:r>
      <w:r>
        <w:rPr>
          <w:rFonts w:cs="Tahoma" w:ascii="Arial" w:hAnsi="Arial"/>
          <w:iCs/>
          <w:color w:val="000000"/>
          <w:sz w:val="22"/>
          <w:szCs w:val="22"/>
        </w:rPr>
        <w:t>jesteśmy wytwarzającym i posiadaczem powstałych odpadów oraz zobowiązujemy się do przestrzegania powszechnie obowiązujących, w tym zakresie przepisów prawa,                                     w szczególności w zakresie ewidencjonowania, o ile obowiązek taki wynika z przepisów prawa.             W ramach wynagrodzenia zobowiązujemy się do usuwania wszelkich odpadów powstałych w toku realizacji usługi, z uwzględnieniem przepisów ustawy o odpadach, przyjmując pełną odpowiedzialność za gospodarowanie odpadami powstałymi w związku lub przy okazji wykonywania usług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iCs/>
          <w:color w:val="000000"/>
          <w:sz w:val="22"/>
          <w:szCs w:val="22"/>
        </w:rPr>
      </w:pPr>
      <w:r>
        <w:rPr>
          <w:rFonts w:cs="Tahoma" w:ascii="Arial" w:hAnsi="Arial"/>
          <w:iCs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12-12T09:53:00Z</cp:lastPrinted>
  <dcterms:modified xsi:type="dcterms:W3CDTF">2025-12-04T12:41:00Z</dcterms:modified>
  <cp:revision>54</cp:revision>
  <dc:subject/>
  <dc:title/>
</cp:coreProperties>
</file>